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«Согласовано» 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МБОУ «Школа №54»  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      ___________________                      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овалова Н.А.                               А.Л.Галиуллина   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                                                                                                  Приказ №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» __________ 2014г.          «____» _________ 2014г.                            от «____» _______2014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 технологии     в 4 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DNA7 X86</dc:creator>
  <dc:description/>
  <cp:keywords/>
  <dc:language>en-US</dc:language>
  <cp:lastModifiedBy>Фёдорова Олеся</cp:lastModifiedBy>
  <cp:lastPrinted>2013-09-09T21:21:00Z</cp:lastPrinted>
  <dcterms:modified xsi:type="dcterms:W3CDTF">2014-09-15T18:22:00Z</dcterms:modified>
  <cp:revision>7</cp:revision>
  <dc:subject/>
  <dc:title/>
</cp:coreProperties>
</file>